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  <w:t xml:space="preserve">ВСЕРОССИЙСКАЯ ОЛИМПИАДА ШКОЛЬНИКОВ ПО ИС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  <w:t xml:space="preserve">2016/2017 учебного года.. ШКОЛЬНЫЙ ЭТАП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u w:val="single"/>
        </w:rPr>
        <w:t>ОТВЕТЫ. 9 КЛАСС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  <w:t>Максимально возможный балл – 125 (100 – за задания; 25 за эссе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РОГИЕ КОЛЛЕГИ-УЧИТЕЛЯ! ПОМНИТЕ, ЧТО ДОПУСТИМЫ ИНЫЕ ФОРМУЛИРОВКИ ПРАВИЛЬНЫХ ОТВЕТОВ, ГЛАВНОЕ – ЭТО ТОЧНОСТЬ И ПОЛНОТА ОТВЕТОВ. ПОЖАЛУЙСТА, ОТСЛЕЖИВАЙТЕ «ЦИТАТЫ» ИЗ «ВИКИПЕДИИ»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дание 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3 балла за каждое правильно указанное лишнее понятие с пояснением. Принимается только полный ответ. Максимальный балл - 12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Введен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урочных годов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.к. не относится к мероприятиям «Избранной Рады»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.И.Чайков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являлся членом «Могучей кучки» («Балакиревского кружка»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3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.И.Беринг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реплаватель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VI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ека, 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IX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к остальные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Ростисла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не сын Ярослава Владимировича Мудрого (внук Ярослава, князь-изгой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дание 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2 балла за каждый правильно названный ряд. Максимальный балл - 8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Даты смены правителей в 16 веке  - 2 бал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Главнокомандующие русской армией в 1812-1814 гг. -2 бал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 xml:space="preserve">Виды прямых налогов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бал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Элементы налоговой реформы княгини Ольги 945 года -2 бал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дание 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дание 3.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оложите события в хронологической последовательности. Ответы запишите в таблицу (Максимальный балл – 6, за каждую ошибку – минус 1 балл).</w:t>
      </w:r>
    </w:p>
    <w:tbl>
      <w:tblPr>
        <w:tblW w:w="425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88"/>
        <w:gridCol w:w="850"/>
        <w:gridCol w:w="851"/>
        <w:gridCol w:w="850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дание 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айте определение историческим терминам (по 3 балла за полное определение каждого термина; максимум за задание 15 баллов)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ествичная систем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– система престолонаследия в Киевской и Удельной Руси, установленная Ярославом Мудрым для сыновей, предполагала наследование Киевского великого стола и других земель по родовому старшинству, с изменениями просуществовала в Московской Руси до Васил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Васил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sz w:val="24"/>
          <w:szCs w:val="24"/>
        </w:rPr>
        <w:t>, при них установилась традиция передавать престол от отца к сыну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Русская правда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свод законов Киевской и Удельной Руси, был создан Ярославом Мудрым, дополнялся его потомками. Р.П. устанавливала порядок следственных и судебных процедур, защищала права личности и собственности, сменилась Судными грамотами и Судебниками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V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еках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3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«Ордынский выход»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название дани, установленной в середи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ека, собираемой в русских землях в пользу ханов Золотой орды, позднее Большой орды, выплата прекращена незадолго до 1480 года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4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Нестяжатели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течение в РПЦ конц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– первой полови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ека, выступающее за отказ от церковных богатств, в том числе за ограничение или секуляризацию монастырских вотчин, православную доктрину «симфонии властей» Н. понимали как большую независимость  церкви от государства, им противостояли иосифляне, которые выступали за сильную и богатую церковь, сотрудничающую с государством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5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Служилые люди по отечеству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сословная групп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еков, объединявшая вотчинников и помещиков (бояр и «детей боярских», дворян), обязанных служить государству «конно, людно и оружно», благодаря реформам Петра Великого эта сословная группа консолидировалась в единое сословие российского дворянства («благородного шляхетства»)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Задание 5. Соотнесите элементы правого и левого столбцов таблицы (по 1 баллу за правильное соотношение; за полностью правильно выполненное задание; максимум 5 баллов). </w:t>
      </w:r>
    </w:p>
    <w:tbl>
      <w:tblPr>
        <w:tblW w:w="9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820"/>
        <w:gridCol w:w="1819"/>
        <w:gridCol w:w="1819"/>
        <w:gridCol w:w="1819"/>
      </w:tblGrid>
      <w:tr>
        <w:trPr>
          <w:trHeight w:val="53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0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6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ссмотрите схему и выполните задан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по 2 балла за правильный ответ; за полностью правильно выполненное задание максимум 10 баллов). 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1. Г.А. Потемкин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2. 3 – Севастополь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3. Измаил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4. Ф.Ф. Ушаков.6.5. Ясский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дание 7. Изображения каких исторических деятелей представлены ниже? (до 2 баллов за каждый элемент ответа; максимальный балл – 12)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37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ексей Михайлович Романов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45-1676 гг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царствование Алексея Михайловича введено крепостное право, начинает формироваться абсолютизм, у Речи Посполитой отвоевана Левобережная Украина, подавлена «разинщина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хаил Васильевич Скопин-Шуйский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чал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XVII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ка до 1610 год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ыграл большую роль в разгроме восстания Ивана Болотникова, возглавлял русское войсков в борьбе с «тушинским вором» и польско-литовскими интервентами, снял осаду Троице-Сергиевой лавры и Москвы. Планам снятия осады Смоленска помешала смерть С.-Ш. предположительно от яда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дание 8. Рассмотрите картины на исторические сюжеты и постарайтесь написать (до 2 баллов за каждый правильный элемент ответа;  максимальный балл – 12)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«Боярыня Морозо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В.И. Сур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3. 50-е гг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ека, неоднозначное восприятие в народе выступлений старообрядц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«Завоевание Сибири Ермак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В.И. Сур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3. 80-е год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XV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ека, борьба казачьих отрядов Ермака Тимофеевича против хана Сибирского ханства Кучу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Задание 9. Перед Вами два очень известных памятника, напишите 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1) его название,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2) что символизирует,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3) место расположения (площадь, город),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4) имя скульптора,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5) кто из правителей приказал установить памятник?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/>
        <w:t xml:space="preserve"> </w:t>
      </w:r>
      <w:r>
        <w:rPr/>
        <w:t>(до 2 баллов за каждый правильный элемент ответа; максимальный балл – 20)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26"/>
      </w:tblGrid>
      <w:tr>
        <w:trPr>
          <w:trHeight w:val="23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амятник Минину и Пожарско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Величие лидеров Второго ополчения, героизм русского народа-освобод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Москва, Красная площа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 Март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5. Александ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Памятник Петру Великому («Медный всадник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Надпись на памятнике «Петру Первому от Екатерины Второй» должна символизировать преемственность поли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Санкт-Петербург, Сенатская площа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 Фалько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5. Екатери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ние 10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сс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ксимальная оценка 25 бал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написании работы постарайтесь исходить из того, что Жюри, оценивая Ваше эссе, будет руководствоваться следующими критериями: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основанность выбора темы (объяснение выбора темы и задач, которые ставит перед собой в своей работе участник). Оценивается вводная часть к работе - не более 5 баллов. Требуется внятное оригинальное объяснение, демонстрирующее заинтересованность в теме (2 балла), и четкая постановка задач работы, исходя из понимания смысла высказывания (должно быть сформулировано 4 задачи) (3 балла)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ценка основной части к работе (макс. 15 баллов):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оценке каждой из выделенных задач учитываются: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грамотность использования исторических фактов и терминов (4 балла);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аргументированность авторской позиции (4 балла)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творческий характер восприятия темы, ее осмысления. Требуется ярко выраженная личная позиция, заинтересованность в теме, оригинальные (имеющие право на существование, исходя из фактов и историографии) мысли, задачи и пути их решения (3 балла). Работа написана хорошим литературным языком с учетом всех жанровых особенностей эссе (2 балла)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знание различных точек зрения по избранному вопросу (2 балла)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мение автора делать конкретные выводы по сути своей позиции, исходя из смысла высказывания и задач, сформулированных во введении, осмысление развития своей личной позиции. Оценивается заключение к работе – не более 5 баллов.</w:t>
      </w:r>
    </w:p>
    <w:p>
      <w:pPr>
        <w:pStyle w:val="21"/>
        <w:shd w:fill="auto" w:val="clear"/>
        <w:spacing w:lineRule="exact" w:line="288" w:before="0" w:after="151"/>
        <w:ind w:right="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continuous"/>
      <w:pgSz w:w="11906" w:h="16838"/>
      <w:pgMar w:left="1134" w:right="567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i/>
      <w:iCs/>
      <w:sz w:val="21"/>
      <w:szCs w:val="21"/>
      <w:shd w:fill="FFFFFF" w:val="clear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sz w:val="21"/>
      <w:szCs w:val="21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85" w:before="0" w:after="0"/>
      <w:jc w:val="both"/>
    </w:pPr>
    <w:rPr>
      <w:rFonts w:ascii="Times New Roman" w:hAnsi="Times New Roman" w:eastAsia="Times New Roman" w:cs="Times New Roman"/>
      <w:i/>
      <w:i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16:00Z</dcterms:created>
  <dc:creator>Тимур Вишневский</dc:creator>
  <dc:description/>
  <cp:keywords/>
  <dc:language>en-US</dc:language>
  <cp:lastModifiedBy>Klass21</cp:lastModifiedBy>
  <dcterms:modified xsi:type="dcterms:W3CDTF">2016-09-19T13:40:00Z</dcterms:modified>
  <cp:revision>16</cp:revision>
  <dc:subject/>
  <dc:title/>
</cp:coreProperties>
</file>